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Italienischer Kartoffelsalat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800 g festkochende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Zwieb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rote Paprikaschote</w:t>
      </w:r>
    </w:p>
    <w:p>
      <w:pPr>
        <w:pStyle w:val="Heading1"/>
        <w:rPr/>
      </w:pPr>
      <w:r>
        <w:rPr/>
        <w:t>1 gelbe Paprikaschot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grüne Paprikaschot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 Knoblauchzehen, nach Belieb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4 l Olivenöl, kaltgepress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Thymianzweig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5 ml trockener Weißwei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Fleischtomaten in Wür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Aceto Balsamico</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1/2  EL Weißweinessi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  Bund Basilikum, feingeschnit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n waschen, schälen und in große Würfel schneiden. Zwiebeln schälen und vierteln. Paprikaschoten waschen, putzen und in Würfel schneiden. Knoblauch schälen und fein hacken. Knoblauch und Zwiebeln in heißem Öl anschwitzen. Kartoffeln und Paprikawürfel dazugeben, würzen und die Thymianzweige dazugeben. Mit Wein begießen und ca. 45 Minuten bei schwacher Hitze gar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Tomaten blanchieren, häuten, halbieren, entkernen und in Stücke schneiden. 20 Minuten vor Ende der Garzeit unter das Gemüse misch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Kartoffel-Gemüsemischung mit den Essigsorten abschmecken und abkühlen lassen. Mindestens drei bis vier Stunden durchziehen lassen (aber nicht im Kühlschrank, sonst leidet das feine Aroma). Mit Basilikum bestreu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9:50:00Z</dcterms:created>
  <dc:creator>Einhäuser</dc:creator>
  <dc:description/>
  <dc:language>en-US</dc:language>
  <cp:lastModifiedBy>Einhäuser</cp:lastModifiedBy>
  <dcterms:modified xsi:type="dcterms:W3CDTF">2003-10-17T19:54:00Z</dcterms:modified>
  <cp:revision>1</cp:revision>
  <dc:subject/>
  <dc:title>Italienischer Kartoffelsalat </dc:title>
</cp:coreProperties>
</file>